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f327cb;Keka;20DC49CC-0D86-4E39-B205-D6415D1966B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